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4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MORIAL 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INSTALAÇÃO ELÉTRICA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ROJETO EXECUTIVO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MARIO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  <w:tab/>
        <w:t>GENERALIDADE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 </w:t>
        <w:tab/>
        <w:t>DOCUMENTOS APLICAVEI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</w:t>
        <w:tab/>
        <w:t>DESCRIÇÃO DO PROJETO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Localização</w:t>
        <w:tab/>
        <w:t>: BRASILIA – DF</w:t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rojeto de INSTALAÇÃO ELÉTRICA foi elaborado tendo em conta as plantas e informações recebidas do projeto básico de arquitetura, as Normas Brasileiras, os regulamentos das Companhias Concessionárias de Energia Elétrica e de Telefone, bem como as recomendações dos fabricantes dos equipamentos e produtos empregados.</w:t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ausência ou insuficiência de Normas Brasileiras, foram aplicadas Normas Internacionais (IEC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e Memorial Descritivo faz parte integrante do projeto e tem o objetivo de orientar e complementar o contido no projeto específico, visando assim o perfeito entendimento das instalações elétricas projetadas.</w:t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aracterísticas da Ob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upação: </w:t>
        <w:tab/>
        <w:t>Edifício Administrativo</w:t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calização:    DISTRITO FEDER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brigações da Instalador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1</w:t>
      </w:r>
      <w:r>
        <w:rPr>
          <w:rFonts w:cs="Times New Roman" w:ascii="Times New Roman" w:hAnsi="Times New Roman"/>
          <w:sz w:val="22"/>
          <w:szCs w:val="22"/>
        </w:rPr>
        <w:tab/>
        <w:t>A firma Instaladora fornecerá os materiais, mão de obra e todas as ferramentas e equipamentos necessários para a execução dos serviços, de acordo com as Normas Brasileiras e, outras normas aplicáveis, seguindo fielmente as indicações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2</w:t>
      </w:r>
      <w:r>
        <w:rPr>
          <w:rFonts w:cs="Times New Roman" w:ascii="Times New Roman" w:hAnsi="Times New Roman"/>
          <w:sz w:val="22"/>
          <w:szCs w:val="22"/>
        </w:rPr>
        <w:tab/>
        <w:t>Quando houver necessidade comprovada de modificações, em conseqüência das condições locais e, após a devida autorização do Proprietário e do Projetista, tais modificações deverão ser indicadas nos desenhos específicos (AS BUILT) que no final da obra deverão ser entregues ao Proprietário para seus arquiv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3</w:t>
      </w:r>
      <w:r>
        <w:rPr>
          <w:rFonts w:cs="Times New Roman" w:ascii="Times New Roman" w:hAnsi="Times New Roman"/>
          <w:sz w:val="22"/>
          <w:szCs w:val="22"/>
        </w:rPr>
        <w:tab/>
        <w:t>Quaisquer serviços executados com mão de obra ou materiais inadequados e, em desacordo com o projeto, deverão ser refeitos pelo Instalador sem quaisquer ônus para o Proprietári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4</w:t>
      </w:r>
      <w:r>
        <w:rPr>
          <w:rFonts w:cs="Times New Roman" w:ascii="Times New Roman" w:hAnsi="Times New Roman"/>
          <w:sz w:val="22"/>
          <w:szCs w:val="22"/>
        </w:rPr>
        <w:tab/>
        <w:t>Durante a execução, deverá ser comunicado ao Eng. Fiscal qualquer divergência encontrada entre o projeto de instalações e os demais projetos de execução, com a finalidade de definir a solução a ser adotad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5</w:t>
      </w:r>
      <w:r>
        <w:rPr>
          <w:rFonts w:cs="Times New Roman" w:ascii="Times New Roman" w:hAnsi="Times New Roman"/>
          <w:sz w:val="22"/>
          <w:szCs w:val="22"/>
        </w:rPr>
        <w:tab/>
        <w:t>Cuidado especial deverá ser tomado no que se refere ao valor da resistência de aterramento, devendo ser observadas Normas da ABNT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</w:t>
        <w:tab/>
        <w:t>Garanti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Instaladora deverá garantir as instalações e os materiais por ela fornecidos, pelo prazo mínimo de doze meses, durante o qual substituirá os materiais ou as instalações defeituosas, ressalvando-se os casos decorrentes da má conservação ou o uso inadequado das instalações e aparelh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  <w:tab/>
        <w:t>DOCUMENTOS APLICÁVEI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5410/04</w:t>
        <w:tab/>
        <w:t>- Instalações Elétricas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6808/81 - Conjunto de Manobra e Controle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511        - Fios e Cabos de cobre nu de secção circular para os fios elétricos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47-3</w:t>
      </w:r>
    </w:p>
    <w:p>
      <w:pPr>
        <w:pStyle w:val="TextosemFormatao"/>
        <w:tabs>
          <w:tab w:val="clear" w:pos="708"/>
          <w:tab w:val="left" w:pos="1276" w:leader="none"/>
          <w:tab w:val="left" w:pos="1418" w:leader="none"/>
        </w:tabs>
        <w:ind w:left="1531" w:hanging="1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7-3)</w:t>
        <w:tab/>
        <w:t>- Fios e Cabos com isolação sólida extrudada de cloreto de polivinila para tensões até 750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80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8)</w:t>
        <w:tab/>
        <w:t>- Condutores de cobre para cabos isolados - Padroniz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5 - Cabos de potência com isolação sólida extrudada de polietileno – termofixo para tensões de 0,6/1 K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247" w:hanging="124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9 - Cabos de controle com isolação sólida extrudada com  polietileno   (PE) ou cloreto de polivinila (PVC) para tensões até 1 KV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191" w:hanging="11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90 - Cabos de controle com isolação sólida extrudada   com   polietileno   reticulado (XLPE) ou borracha etileno-propileno (EPR)  para  tensões  até 1 KV - Especifica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DESCRIÇÃO DO PROJE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</w:t>
        <w:tab/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1</w:t>
        <w:tab/>
        <w:t>Distribuição de Energia de Baixa Tensão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endido exclusivamente pela Concessionária, descrito neste presente Memorial. </w:t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</w:t>
        <w:tab/>
        <w:t>Tensão Elétri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nsão elétrica do Edifício será a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orça em geral</w:t>
        <w:tab/>
        <w:tab/>
        <w:t>-</w:t>
        <w:tab/>
        <w:t>380 V – trifás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uminação em geral</w:t>
        <w:tab/>
        <w:tab/>
        <w:t>-</w:t>
        <w:tab/>
        <w:t>220 V – monofásico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2"/>
          <w:szCs w:val="22"/>
        </w:rPr>
        <w:t>- Tomadas de uso comum       -</w:t>
        <w:tab/>
        <w:t>220 V – monofásico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</w:t>
        <w:tab/>
        <w:t>Cabine de Barramen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zado no 2° Subsolo da edificação no bloco F é composto de um barramento principal, através do qual alimentam as cargas normais e o barramento secundário acoplado a uma seccionadora de reversão alimentam as cargas essenciais e emergenci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 Cabine de Barramento tem as seguintes características básic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Alimentação             - Pela Cabine de Medição e pelo gerador em cabos isolados com transferência     automátic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istribuição              - Trifásica 3F+N+T - 380V / 220V, de acordo com o projeto.</w:t>
      </w:r>
    </w:p>
    <w:p>
      <w:pPr>
        <w:pStyle w:val="TextosemFormatao"/>
        <w:tabs>
          <w:tab w:val="clear" w:pos="708"/>
          <w:tab w:val="left" w:pos="-426" w:leader="none"/>
          <w:tab w:val="left" w:pos="2268" w:leader="none"/>
          <w:tab w:val="left" w:pos="269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oteção Geral            - Trifásico com disjuntor tripolar para cargas normais e 02 disjuntores trifásicos, sendo um para o gerador e outro para a Concessionária, com uma chave de transferência tetrapolar de transição fechad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Armário                    - Auto-portante, modulares. </w:t>
      </w:r>
    </w:p>
    <w:p>
      <w:pPr>
        <w:pStyle w:val="TextosemFormatao"/>
        <w:tabs>
          <w:tab w:val="clear" w:pos="708"/>
          <w:tab w:val="left" w:pos="2268" w:leader="none"/>
          <w:tab w:val="left" w:pos="5670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erivação                    - Disjuntores padrão IEC, com proteção sobrecarga e curto-circuito independentes, naqueles indicados prever proteção adicional de arco à terra.</w:t>
      </w:r>
    </w:p>
    <w:p>
      <w:pPr>
        <w:pStyle w:val="TextosemFormatao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Detalhe construtivo   - Deve ser semelhante à Cabine de Medição a menos de lacres. 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4 Alimentador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Em cabos isolad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 cabine de barramento localizada no 2º Subsolo, derivarão os alimentadores dos Quadros de Emergência (QDEM), e o geral de distribuição  (QDBT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alimentadores em cabos isolados serão instalados em eletrocalhas perfuradas ou eletrodutos com cabos unipolares, com isolação HEPR, com Cobertura de Poliolefina para 0,6/1,0 kV tipo AFUMEX – Qualidade mínim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m Bus-Way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limentações gerais dos quadros de energia comum, lógica e ar condicionado, localizados nos pavimentos do bloco “E”, serão por meio de bus-way do tipo barra condutora trifásica em alumínio, com neutro 100%, 750V, (Icc - Crista) tipo MBBA-125/N IP-55, com barras encapadas com invólucro resinado e terra sendo a própria carcaça. Corrente nominal conform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5 Quadros de 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de energia comum QDxxxC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ou 2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Trifásico ou bifásico com seccionador tripolar ou bipolar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para Ar condicionado QDxxxA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Monofásico com seccionadora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Quadro para rede Lógica QDxxx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, em sistema 3F+N+T ou 3F+T,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Trifásica 3F+T - 380 V ou monofásica F+N+T - 220 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Circuito</w:t>
        <w:tab/>
        <w:t xml:space="preserve">- </w:t>
        <w:tab/>
        <w:t>Disjuntor padrão IEC para régua DIN com proteção sobrecarga e curto-circuito independente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tos de Força de Ar Condicionado / Exaust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 projetados pontos de força com alimentação à partir dos quadros de ar condicionado dos pavimento, até o ponto de força correspondente, obedecendo as especificações em projeto.</w:t>
      </w:r>
    </w:p>
    <w:p>
      <w:pPr>
        <w:pStyle w:val="TextosemFormata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7</w:t>
        <w:tab/>
        <w:t>Elevadores</w:t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am projetados alimentadores para os elevadores em circuito 3F+T, 380 V, a partir do quadro de emergência até o quadro dos elevadores da casa de máquinas, contendo as proteções independentes para cada elevador em disjuntores tripolar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8       Bomba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ojetado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quadros para bombas com alimentadores a partir do quadro de emergência, obedecendo as especificações em projeto.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9</w:t>
        <w:tab/>
        <w:t>Luz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miná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quantificação, bem como as especificações das luminárias, lâmpadas e acessórios, serão conforme especificação do projeto, inclusive áreas técnic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ofásica a dois fios, fase e neutro 220 V, com condutor de proteção para todas as luminári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as indicações no projeto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0</w:t>
        <w:tab/>
        <w:t>Forç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ifásica em 380V, com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1</w:t>
        <w:tab/>
        <w:t>Tomadas de Uso Gera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de uso geral serão em 220 V ligados no sistema normal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ão monofásicas a dois fios, fase e neutro 220 V, com condutor de proteção, com condutor de proteção, conforme indicação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 quadros terminais partirão os circuitos agrupando os pontos de utilização de tom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omad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serão do tipo 2P+T, para aterramento do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acordo com as indicações no projeto.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2</w:t>
        <w:tab/>
        <w:t>Iluminação Automatizad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á prevista central de automação para controle luminotécnico das luminárias no auditório, conforme especificado em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3</w:t>
        <w:tab/>
        <w:t>Informátic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as duas redes para lógica, com caixa nas paredes para alojar tomadas RJ 45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fornecimento de cabos, ligação e tomadas RJ 45 serão a cargo da contratada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4</w:t>
        <w:tab/>
        <w:t>Cana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os os materiais a serem empregados neste projeto deverão obedecer ao critério geral abaixo e, inclusive de acordo com as especificações do Caderno Técnic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parede dry-wall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 PVC flexíveis reforçados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PVC rígido própri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lajes ou em alvena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Ferro esmalta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Metálicas esmaltad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quadros 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interna a edific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eletrolítico tipo pesad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Metálicas galvaniz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quadros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parente externa a edificação, ou sujeito a intempéries diretas ou indiretamente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nos locais úmidos, tais como: cozinha, copa, casa de bomb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nterrados (subterrâneos)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.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Em alvenaria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5</w:t>
        <w:tab/>
        <w:t xml:space="preserve">Shaft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os em conjunto com a Arquitetura e com a Estrutura, shaft para interligações verticais das seguintes instalações: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luz e força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Telecom (voz e dados)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ar-condicionad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3"/>
        </w:numPr>
        <w:tabs>
          <w:tab w:val="clear" w:pos="708"/>
          <w:tab w:val="left" w:pos="284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cabamento de Shaft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shafts acima descritos serão acessíveis do piso ao teto e protegidos por meio de portas com ventilações permanentes, ou de acordo com os detalhes d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furações de lajes após a instalação completa dos cabos deverão ser adequadamente vedadas contra passagens de fumaça de um pavimento a outr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s vedações poderão ser executadas através de fibra cerâmica Kaowool de fabricação Thermal Ceramics, ou por processos semelhantes desde que facilmente removíveis e que não reajam com as isolações dos cab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6</w:t>
        <w:tab/>
        <w:t>Aterramen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ja Memorial – SP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5:00Z</dcterms:created>
  <dc:creator>SANDES</dc:creator>
  <dc:description/>
  <dc:language>en-US</dc:language>
  <cp:lastModifiedBy>d289400</cp:lastModifiedBy>
  <cp:lastPrinted>2012-10-04T10:06:00Z</cp:lastPrinted>
  <dcterms:modified xsi:type="dcterms:W3CDTF">2012-10-04T13:06:00Z</dcterms:modified>
  <cp:revision>4</cp:revision>
  <dc:subject/>
  <dc:title>CADERNO TÉCNICO</dc:title>
</cp:coreProperties>
</file>